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582993066"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610359746"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302733848"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424859498"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984062024"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